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left="720" w:hanging="720"/>
        <w:jc w:val="right"/>
        <w:rPr>
          <w:rFonts w:ascii="Arial" w:hAnsi="Arial" w:cs="Arial"/>
          <w:b/>
          <w:b/>
          <w:sz w:val="16"/>
          <w:szCs w:val="16"/>
          <w:lang w:val="fi-FI"/>
        </w:rPr>
      </w:pPr>
      <w:r>
        <w:rPr>
          <w:rFonts w:cs="Arial" w:ascii="Arial" w:hAnsi="Arial"/>
          <w:b/>
          <w:sz w:val="16"/>
          <w:szCs w:val="16"/>
          <w:lang w:val="fi-FI"/>
        </w:rPr>
        <w:t>BORANG PU (A) 207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rFonts w:ascii="Arial" w:hAnsi="Arial" w:cs="Arial"/>
          <w:b/>
          <w:b/>
          <w:sz w:val="16"/>
          <w:szCs w:val="16"/>
          <w:lang w:val="sv-SE"/>
        </w:rPr>
      </w:pPr>
      <w:r>
        <w:rPr>
          <w:rFonts w:cs="Arial" w:ascii="Arial" w:hAnsi="Arial"/>
          <w:b/>
          <w:sz w:val="16"/>
          <w:szCs w:val="16"/>
          <w:lang w:val="sv-SE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rFonts w:ascii="Arial" w:hAnsi="Arial" w:cs="Arial"/>
          <w:b/>
          <w:b/>
          <w:lang w:val="sv-SE"/>
        </w:rPr>
      </w:pPr>
      <w:r>
        <w:rPr>
          <w:rFonts w:cs="Arial" w:ascii="Arial" w:hAnsi="Arial"/>
          <w:b/>
          <w:lang w:val="sv-SE"/>
        </w:rPr>
        <w:t>JABATAN BOMBA DAN PENYELAMAT MALAYSIA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rFonts w:ascii="Arial" w:hAnsi="Arial" w:cs="Arial"/>
          <w:b/>
          <w:b/>
          <w:u w:val="single"/>
          <w:lang w:val="fi-FI"/>
        </w:rPr>
      </w:pPr>
      <w:r>
        <w:rPr>
          <w:rFonts w:cs="Arial" w:ascii="Arial" w:hAnsi="Arial"/>
          <w:b/>
          <w:u w:val="single"/>
          <w:lang w:val="fi-FI"/>
        </w:rPr>
        <w:t>PERMOHONAN PEMERIKSAAN DAN UJIAN</w:t>
      </w:r>
    </w:p>
    <w:p>
      <w:pPr>
        <w:pStyle w:val="Normal"/>
        <w:tabs>
          <w:tab w:val="left" w:pos="720" w:leader="none"/>
        </w:tabs>
        <w:ind w:left="720" w:hanging="720"/>
        <w:jc w:val="center"/>
        <w:rPr>
          <w:rFonts w:ascii="Arial" w:hAnsi="Arial" w:cs="Arial"/>
          <w:b/>
          <w:b/>
          <w:u w:val="single"/>
          <w:lang w:val="fi-FI"/>
        </w:rPr>
      </w:pPr>
      <w:r>
        <w:rPr>
          <w:rFonts w:cs="Arial" w:ascii="Arial" w:hAnsi="Arial"/>
          <w:b/>
          <w:u w:val="single"/>
          <w:lang w:val="fi-FI"/>
        </w:rPr>
      </w:r>
    </w:p>
    <w:p>
      <w:pPr>
        <w:pStyle w:val="Normal"/>
        <w:tabs>
          <w:tab w:val="left" w:pos="720" w:leader="none"/>
        </w:tabs>
        <w:ind w:left="720" w:hanging="720"/>
        <w:jc w:val="right"/>
        <w:rPr/>
      </w:pPr>
      <w:r>
        <w:rPr>
          <w:rFonts w:cs="Arial" w:ascii="Arial" w:hAnsi="Arial"/>
          <w:sz w:val="22"/>
          <w:szCs w:val="22"/>
          <w:lang w:val="fi-FI"/>
        </w:rPr>
        <w:t>No. Rujukan Fail Bomba : ……………………………………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A.</w:t>
        <w:tab/>
        <w:t>Nama : ………………………………………..</w:t>
        <w:tab/>
        <w:tab/>
        <w:t>No. Tel : ………………….............................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>Alamat : …………………………………………………………………………………………….</w:t>
        <w:tab/>
        <w:t>..........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  <w:lang w:val="fi-FI"/>
        </w:rPr>
        <w:tab/>
        <w:t>Alamat Tempat Pemeriksaan / Ujian : ……………………………………………………………………...........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B.</w:t>
        <w:tab/>
        <w:t>Pemeriksaan bangunan-bangunan baru, tambahan dan pembaharuan :-</w:t>
      </w:r>
    </w:p>
    <w:p>
      <w:pPr>
        <w:pStyle w:val="Normal"/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v-SE"/>
        </w:rPr>
        <w:t xml:space="preserve">@ RM1.00 Bagi Pemeriksaan Pertama      Bilangan ............... X RM1.00    </w:t>
        <w:tab/>
        <w:t>= RM .........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v-SE"/>
        </w:rPr>
        <w:t xml:space="preserve">@ RM100.00 Bagi Pemeriksaan Kedua     Bilangan .............. X RM100.00 </w:t>
        <w:tab/>
        <w:t>= RM...........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fi-FI"/>
        </w:rPr>
        <w:t>C.</w:t>
        <w:tab/>
        <w:t>Alat-alat kebombaan bagi (Alamat tempat pemeriksaan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ab/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  <w:lang w:val="fi-FI"/>
        </w:rPr>
        <w:tab/>
        <w:t xml:space="preserve">Telah dipasang dengan sempurna seperti dikehendaki oleh Jabatan Bomba dan </w:t>
        <w:tab/>
        <w:t xml:space="preserve">Penyelamat </w:t>
        <w:tab/>
        <w:t xml:space="preserve">Malaysia.  Bayaran mengikut PU (A) 207 dalam warta Kerajaan bertarikh </w:t>
        <w:tab/>
        <w:t xml:space="preserve">7hb Julai 1977 telah </w:t>
        <w:tab/>
        <w:t>djelaskan bagi sistem yang disenaraikan di bawah ini :-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rFonts w:ascii="Arial" w:hAnsi="Arial" w:cs="Arial"/>
          <w:sz w:val="22"/>
          <w:szCs w:val="22"/>
          <w:lang w:val="fi-FI"/>
        </w:rPr>
      </w:pPr>
      <w:r>
        <w:rPr>
          <w:rFonts w:cs="Arial" w:ascii="Arial" w:hAnsi="Arial"/>
          <w:sz w:val="22"/>
          <w:szCs w:val="22"/>
          <w:lang w:val="fi-FI"/>
        </w:rPr>
        <w:t>Menguji Alat-Alat Pemadam Ap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fi-FI"/>
        </w:rPr>
        <w:tab/>
      </w:r>
      <w:r>
        <w:rPr>
          <w:rFonts w:cs="Arial" w:ascii="Arial" w:hAnsi="Arial"/>
          <w:sz w:val="22"/>
          <w:szCs w:val="22"/>
          <w:lang w:val="sv-SE"/>
        </w:rPr>
        <w:t xml:space="preserve">@ RM5.00 tiap-tiap satu </w:t>
      </w:r>
      <w:r>
        <w:rPr>
          <w:rFonts w:cs="Arial" w:ascii="Arial" w:hAnsi="Arial"/>
          <w:b/>
          <w:sz w:val="22"/>
          <w:szCs w:val="22"/>
          <w:lang w:val="sv-SE"/>
        </w:rPr>
        <w:t xml:space="preserve">(Sila bayar di balai bomb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  <w:tab/>
        <w:t xml:space="preserve">berhampiran dengan tempat </w:t>
        <w:tab/>
        <w:t>pemeriksaan)</w:t>
        <w:tab/>
      </w:r>
      <w:r>
        <w:rPr>
          <w:rFonts w:cs="Arial" w:ascii="Arial" w:hAnsi="Arial"/>
          <w:sz w:val="22"/>
          <w:szCs w:val="22"/>
          <w:lang w:val="sv-SE"/>
        </w:rPr>
        <w:tab/>
        <w:t>Bilangan : ........x RM5.00 = RM......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Menguji Sistem Pancur Kering (Dry Riser System)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@ RM50.00 tiap-tiap satu.</w:t>
        <w:tab/>
        <w:tab/>
        <w:tab/>
        <w:tab/>
        <w:tab/>
        <w:t>Bilangan : ........x RM50.00 = RM....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Menguji Sistem Pancur Basah (Wet Riser System), 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Sistem Pili Bomba @ RM100.00 tiap-tiap satu sistem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(kiraan bagi pam adalah seperti no. 8b)</w:t>
        <w:tab/>
        <w:tab/>
        <w:tab/>
        <w:t>Bilangan : ........x RM100.00 =RM....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Menguji Gulong Hos Bantu Mula (First Aid Hose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sv-SE"/>
        </w:rPr>
        <w:tab/>
        <w:t xml:space="preserve">Reel) termasuk pam-pam berkaitan dengan sistem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tersebut @ RM5.00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(kiraan bagi pam adalah seperti no. 8b)</w:t>
        <w:tab/>
        <w:tab/>
        <w:tab/>
        <w:t>Bilangan : ........x RM5.00 = RM.......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/>
      </w:pPr>
      <w:r>
        <w:rPr>
          <w:rFonts w:cs="Arial" w:ascii="Arial" w:hAnsi="Arial"/>
          <w:sz w:val="22"/>
          <w:szCs w:val="22"/>
          <w:lang w:val="sv-SE"/>
        </w:rPr>
        <w:t xml:space="preserve">Menguji Penggera Kebakaran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v-SE"/>
        </w:rPr>
        <w:tab/>
        <w:t>@ RM2.00 tiap-tiap satu point.</w:t>
        <w:tab/>
        <w:tab/>
        <w:tab/>
        <w:tab/>
        <w:t>Bilangan : ........x RM2.00 = RM......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Mengesan Pengesan Otomatik (Automatik Detector) 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@ RM1.00 tiap-tiap satu pengesan.</w:t>
        <w:tab/>
        <w:tab/>
        <w:tab/>
        <w:tab/>
      </w:r>
      <w:r>
        <w:rPr>
          <w:rFonts w:cs="Arial" w:ascii="Arial" w:hAnsi="Arial"/>
          <w:sz w:val="22"/>
          <w:szCs w:val="22"/>
          <w:lang w:val="fi-FI"/>
        </w:rPr>
        <w:t xml:space="preserve">Bilangan : </w:t>
      </w:r>
      <w:r>
        <w:rPr>
          <w:rFonts w:cs="Arial" w:ascii="Arial" w:hAnsi="Arial"/>
          <w:sz w:val="22"/>
          <w:szCs w:val="22"/>
          <w:lang w:val="sv-SE"/>
        </w:rPr>
        <w:t>........x RM1.00 = RM.......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Menguji Sistem Hubungan (Communication System) dalam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v-SE"/>
        </w:rPr>
        <w:tab/>
        <w:t>bangunan @ RM50.00 bagi tiap-tiap sistem</w:t>
        <w:tab/>
        <w:tab/>
        <w:tab/>
        <w:t>Bilangan : ........x RM50.00 = RM.....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) Menguji Penyembur Air Otomatik (Automatik Sprinkler)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v-S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</w:t>
      </w:r>
      <w:r>
        <w:rPr>
          <w:rFonts w:cs="Arial" w:ascii="Arial" w:hAnsi="Arial"/>
          <w:sz w:val="22"/>
          <w:szCs w:val="22"/>
          <w:lang w:val="sv-SE"/>
        </w:rPr>
        <w:t>@ 50 sen bagi tiap-tiap satu kepala</w:t>
        <w:tab/>
        <w:tab/>
        <w:tab/>
        <w:t>Bilangan : ........x RM0.50 = RM........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) Menguji pam @ RM50.00 tiap-tiap satu</w:t>
        <w:tab/>
        <w:tab/>
        <w:tab/>
        <w:t>Bilangan : ........x RM50.00 = RM.....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 xml:space="preserve">Menguji Sesekat Api (Fire Damper) </w:t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2"/>
          <w:szCs w:val="22"/>
          <w:lang w:val="sv-SE"/>
        </w:rPr>
        <w:tab/>
        <w:t xml:space="preserve">@ RM5.00 tiap-tiap satu </w:t>
        <w:tab/>
        <w:tab/>
        <w:tab/>
        <w:tab/>
        <w:tab/>
        <w:t xml:space="preserve">Bilangan : ........x RM5.00 = RM........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sv-SE"/>
        </w:rPr>
        <w:tab/>
      </w:r>
      <w:r>
        <w:rPr>
          <w:rFonts w:cs="Arial" w:ascii="Arial" w:hAnsi="Arial"/>
          <w:sz w:val="22"/>
          <w:szCs w:val="22"/>
          <w:lang w:val="en-US"/>
        </w:rPr>
        <w:t xml:space="preserve">Menguji Gerobok Api (Fire Door) 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  <w:lang w:val="sv-SE"/>
        </w:rPr>
        <w:t xml:space="preserve">@ RM1.00 tiap-tiap satu </w:t>
        <w:tab/>
        <w:tab/>
        <w:tab/>
        <w:tab/>
        <w:tab/>
        <w:t>Bilangan : ........x RM1.00 = RM.......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360" w:hanging="360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 xml:space="preserve">Menguji Panel Penggera Kebakaran (Fire Alarm Panels) 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>@ RM20.00 tiap-tiap satu</w:t>
        <w:tab/>
        <w:tab/>
        <w:tab/>
        <w:tab/>
        <w:tab/>
        <w:t>Bilangan : ........x RM20.00=RM........</w:t>
      </w:r>
    </w:p>
    <w:p>
      <w:pPr>
        <w:pStyle w:val="Normal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both"/>
        <w:rPr/>
      </w:pPr>
      <w:r>
        <w:rPr>
          <w:rFonts w:cs="Arial" w:ascii="Arial" w:hAnsi="Arial"/>
          <w:sz w:val="22"/>
          <w:lang w:val="sv-SE"/>
        </w:rPr>
        <w:t xml:space="preserve">Menguji Sistem Pengasingan Asap (Smoke Extractor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lang w:val="sv-SE"/>
        </w:rPr>
        <w:tab/>
        <w:t>System) @ RM50.00 tiap-tiap satu sistem</w:t>
        <w:tab/>
        <w:tab/>
        <w:tab/>
      </w:r>
      <w:r>
        <w:rPr>
          <w:rFonts w:cs="Arial" w:ascii="Arial" w:hAnsi="Arial"/>
          <w:sz w:val="22"/>
          <w:szCs w:val="22"/>
          <w:lang w:val="sv-SE"/>
        </w:rPr>
        <w:t>Bilangan : ....... x RM50.00 = RM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13.</w:t>
        <w:tab/>
        <w:t>Menguji Lift Api (Fire Lifts) @ RM50.00 tiap-tiap satu</w:t>
        <w:tab/>
        <w:t>Bilangan : ....... x RM50.00 = RM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v-SE"/>
        </w:rPr>
        <w:t>JUMLAH</w:t>
        <w:tab/>
        <w:tab/>
        <w:t xml:space="preserve">          RM 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v-SE"/>
        </w:rPr>
      </w:pPr>
      <w:r>
        <w:rPr>
          <w:rFonts w:cs="Arial" w:ascii="Arial" w:hAnsi="Arial"/>
          <w:b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ayaran yang dibuat kurang dari jumlah sebenarnya dan dijelaskan bakinya dalam tempoh 7 hari penerimaan bi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aya / Kami memohon sekiranya pihak tuan mengadakan pemeriksaan / ujian di alamat yang disebutkan di atas pada tarikh dan masa yang sesuai bagi pihak tua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Alat pemadam api hendaklah dikemukakan ke Balai Bomba yang berdekatan sekali untuk diuji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ila potong mana yang tidak berkenaan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ila isi borang PU (A) 207 dalam 3 salinan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  <w:t>Nota : Bayaran bagi menguji sistem pasangan tetap CO</w:t>
      </w:r>
      <w:r>
        <w:rPr>
          <w:rFonts w:cs="Arial" w:ascii="Arial" w:hAnsi="Arial"/>
          <w:b/>
          <w:sz w:val="22"/>
          <w:szCs w:val="22"/>
          <w:vertAlign w:val="subscript"/>
          <w:lang w:val="fi-FI"/>
        </w:rPr>
        <w:t>2</w:t>
      </w:r>
      <w:r>
        <w:rPr>
          <w:rFonts w:cs="Arial" w:ascii="Arial" w:hAnsi="Arial"/>
          <w:b/>
          <w:sz w:val="22"/>
          <w:szCs w:val="22"/>
          <w:lang w:val="fi-FI"/>
        </w:rPr>
        <w:t xml:space="preserve"> dan lain-lain adalah seperti no. 3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fi-FI"/>
        </w:rPr>
      </w:pPr>
      <w:r>
        <w:rPr>
          <w:rFonts w:cs="Arial" w:ascii="Arial" w:hAnsi="Arial"/>
          <w:b/>
          <w:sz w:val="22"/>
          <w:szCs w:val="22"/>
          <w:lang w:val="fi-F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Tarikh : ...........................................</w:t>
        <w:tab/>
        <w:tab/>
        <w:tab/>
        <w:tab/>
        <w:t>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ab/>
        <w:tab/>
        <w:tab/>
        <w:tab/>
        <w:tab/>
        <w:tab/>
        <w:tab/>
        <w:tab/>
        <w:t xml:space="preserve">      (Tandatangan Pemohon dan Cop)</w:t>
      </w:r>
    </w:p>
    <w:sectPr>
      <w:type w:val="nextPage"/>
      <w:pgSz w:w="12240" w:h="15840"/>
      <w:pgMar w:left="144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MY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12:00Z</dcterms:created>
  <dc:creator>Razuan</dc:creator>
  <dc:description/>
  <dc:language>en-US</dc:language>
  <cp:lastModifiedBy>hq</cp:lastModifiedBy>
  <cp:lastPrinted>2008-05-20T11:32:00Z</cp:lastPrinted>
  <dcterms:modified xsi:type="dcterms:W3CDTF">2010-11-03T02:12:00Z</dcterms:modified>
  <cp:revision>2</cp:revision>
  <dc:subject/>
  <dc:title>JABATAN BOMBA DAN PENYELAMAT MALAYSIA</dc:title>
</cp:coreProperties>
</file>