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mpiran C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i-FI"/>
        </w:rPr>
      </w:pPr>
      <w:r>
        <w:rPr>
          <w:rFonts w:cs="Arial" w:ascii="Arial" w:hAnsi="Arial"/>
          <w:b/>
          <w:lang w:val="fi-FI"/>
        </w:rPr>
        <w:t>SIJIL PENGELUAR / PEMBEKAL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lang w:val="fi-FI"/>
        </w:rPr>
      </w:pPr>
      <w:r>
        <w:rPr>
          <w:rFonts w:cs="Arial" w:ascii="Arial" w:hAnsi="Arial"/>
          <w:b/>
          <w:color w:val="FF0000"/>
          <w:lang w:val="fi-F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i-FI"/>
        </w:rPr>
        <w:t>NO. RUJUKAN : ………………………….</w:t>
        <w:tab/>
        <w:tab/>
        <w:t xml:space="preserve">ALAMAT PENGILANG / PEMBEKAL : 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i-FI"/>
        </w:rPr>
        <w:t>NO. SIRI</w:t>
        <w:tab/>
        <w:t xml:space="preserve">  : …………………………...</w:t>
        <w:tab/>
        <w:tab/>
        <w:t>……………………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TARIKH</w:t>
        <w:tab/>
        <w:t xml:space="preserve">  : .......................................</w:t>
        <w:tab/>
        <w:tab/>
        <w:t>…………………………………….. ...........</w:t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ab/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LOKASI / PREMIS PROJEK : 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ab/>
        <w:tab/>
        <w:tab/>
        <w:tab/>
        <w:t xml:space="preserve">     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ab/>
        <w:tab/>
        <w:tab/>
        <w:tab/>
        <w:t xml:space="preserve">     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rPr/>
      </w:pPr>
      <w:r>
        <w:rPr>
          <w:rFonts w:cs="Arial" w:ascii="Arial" w:hAnsi="Arial"/>
          <w:lang w:val="fi-FI"/>
        </w:rPr>
        <w:t>NO. RUJUKAN JABATAN</w:t>
        <w:tab/>
        <w:t xml:space="preserve">   :  JBPM/................................................................................   </w:t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lang w:val="fi-FI"/>
        </w:rPr>
        <w:t>KEPADA</w:t>
        <w:tab/>
        <w:t xml:space="preserve">:  </w:t>
      </w:r>
      <w:r>
        <w:rPr>
          <w:rFonts w:cs="Arial" w:ascii="Arial" w:hAnsi="Arial"/>
          <w:b/>
          <w:lang w:val="fi-FI"/>
        </w:rPr>
        <w:t>(Alamat Jabatan Bomba dan Penyelamat yang berkenaan)</w:t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rPr/>
      </w:pPr>
      <w:r>
        <w:rPr>
          <w:rFonts w:cs="Arial" w:ascii="Arial" w:hAnsi="Arial"/>
          <w:lang w:val="sv-SE"/>
        </w:rPr>
        <w:t>Adalah saya memperakui bahawa bahan binaan/pintu rintangan api/alat pepasangan keselamatan kebakaran</w:t>
      </w:r>
      <w:r>
        <w:rPr/>
        <w:t xml:space="preserve"> iaitu: -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620"/>
        <w:gridCol w:w="1441"/>
        <w:gridCol w:w="19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No. Si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intu Rintangan Api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lat-alat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han*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istem Bina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*</w:t>
      </w:r>
      <w:r>
        <w:rPr>
          <w:rFonts w:cs="Arial" w:ascii="Arial" w:hAnsi="Arial"/>
          <w:i/>
          <w:lang w:val="sv-SE"/>
        </w:rPr>
        <w:t>Sila isi yang berkenaan sahaja</w:t>
      </w:r>
    </w:p>
    <w:p>
      <w:pPr>
        <w:pStyle w:val="Normal"/>
        <w:jc w:val="both"/>
        <w:rPr/>
      </w:pPr>
      <w:r>
        <w:rPr>
          <w:rFonts w:cs="Arial" w:ascii="Arial" w:hAnsi="Arial"/>
          <w:lang w:val="sv-SE"/>
        </w:rPr>
        <w:t>Bagi premis di atas telah dibekal / dipasang mengikut Sijil Perakuan Bahan No: ................................................... dan lain-lain kehendak Jabatan Bomba dan Penyelamat Malaysia.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/>
      </w:pPr>
      <w:r>
        <w:rPr>
          <w:rFonts w:cs="Arial" w:ascii="Arial" w:hAnsi="Arial"/>
          <w:lang w:val="sv-SE"/>
        </w:rPr>
        <w:t>Nama</w:t>
        <w:tab/>
        <w:tab/>
        <w:tab/>
        <w:tab/>
        <w:t>: ...............................................................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24425</wp:posOffset>
                </wp:positionH>
                <wp:positionV relativeFrom="paragraph">
                  <wp:posOffset>116205</wp:posOffset>
                </wp:positionV>
                <wp:extent cx="885825" cy="7810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8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MY" w:bidi="ar-SA"/>
                              </w:rPr>
                              <w:t>Cop Syarik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.75pt;margin-top:9.15pt;width:69.7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MY" w:bidi="ar-SA"/>
                        </w:rPr>
                        <w:t>Cop Syarik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lang w:val="sv-SE"/>
        </w:rPr>
        <w:t>No. Kad Pengenalan</w:t>
        <w:tab/>
        <w:t>: 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T/Tangan Orang Yang</w:t>
        <w:tab/>
        <w:t xml:space="preserve"> : .......................................................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tanggungjawab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Lampiran C2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</w:r>
    </w:p>
    <w:p>
      <w:pPr>
        <w:pStyle w:val="Normal"/>
        <w:jc w:val="center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SIJIL MEMASANG</w:t>
      </w:r>
    </w:p>
    <w:p>
      <w:pPr>
        <w:pStyle w:val="Normal"/>
        <w:jc w:val="center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i-FI"/>
        </w:rPr>
        <w:t>NO. RUJUKAN : ………………………….</w:t>
        <w:tab/>
        <w:tab/>
        <w:t>ALAMAT SYARIKAT MEMASANG :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i-FI"/>
        </w:rPr>
        <w:tab/>
        <w:tab/>
        <w:tab/>
        <w:tab/>
        <w:tab/>
        <w:tab/>
        <w:tab/>
        <w:t>……………………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ab/>
        <w:tab/>
        <w:tab/>
        <w:tab/>
        <w:tab/>
        <w:tab/>
        <w:tab/>
        <w:t>…………………………………….. 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i-FI"/>
        </w:rPr>
        <w:tab/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LOKASI / PREMIS PROJEK : 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ab/>
        <w:tab/>
        <w:tab/>
        <w:tab/>
        <w:t xml:space="preserve">     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ab/>
        <w:tab/>
        <w:tab/>
        <w:tab/>
        <w:t xml:space="preserve">     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rPr/>
      </w:pPr>
      <w:r>
        <w:rPr>
          <w:rFonts w:cs="Arial" w:ascii="Arial" w:hAnsi="Arial"/>
          <w:lang w:val="fi-FI"/>
        </w:rPr>
        <w:t>NO. RUJUKAN JABATAN</w:t>
        <w:tab/>
        <w:t xml:space="preserve">   :  JBPM/................................................................................   </w:t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fi-FI"/>
        </w:rPr>
        <w:t>KEPADA</w:t>
        <w:tab/>
        <w:t xml:space="preserve">:  </w:t>
      </w:r>
      <w:r>
        <w:rPr>
          <w:rFonts w:cs="Arial" w:ascii="Arial" w:hAnsi="Arial"/>
          <w:b/>
          <w:lang w:val="fi-FI"/>
        </w:rPr>
        <w:t>(Alamat Jabatan Bomba dan Penyelamat yang berkenaan)</w:t>
      </w:r>
    </w:p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dalah saya memperakui bahawa bahan binaan/pintu rintangan api/alat pepasangan keselamatan kebakaran iaitu: -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620"/>
        <w:gridCol w:w="1441"/>
        <w:gridCol w:w="19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No. Si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intu Rintangan Api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lat-alat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han*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istem Bina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*</w:t>
      </w:r>
      <w:r>
        <w:rPr>
          <w:rFonts w:cs="Arial" w:ascii="Arial" w:hAnsi="Arial"/>
          <w:i/>
          <w:lang w:val="sv-SE"/>
        </w:rPr>
        <w:t>Sila isi yang berkenaan sahaja</w:t>
      </w:r>
    </w:p>
    <w:p>
      <w:pPr>
        <w:pStyle w:val="Normal"/>
        <w:jc w:val="both"/>
        <w:rPr/>
      </w:pPr>
      <w:r>
        <w:rPr>
          <w:rFonts w:cs="Arial" w:ascii="Arial" w:hAnsi="Arial"/>
          <w:lang w:val="sv-SE"/>
        </w:rPr>
        <w:t>Bagi premis di atas telah dipasang mengikut Sijil Perakuan Bahan No: ................................................... dan lain-lain kehendak Jabatan Bomba dan Penyelamat Malaysia.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Nama</w:t>
        <w:tab/>
        <w:tab/>
        <w:tab/>
        <w:tab/>
        <w:t>: ..................................................................</w:t>
      </w:r>
    </w:p>
    <w:p>
      <w:pPr>
        <w:pStyle w:val="Normal"/>
        <w:rPr>
          <w:rFonts w:ascii="Arial" w:hAnsi="Arial" w:cs="Arial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4425</wp:posOffset>
                </wp:positionH>
                <wp:positionV relativeFrom="paragraph">
                  <wp:posOffset>116205</wp:posOffset>
                </wp:positionV>
                <wp:extent cx="885825" cy="78105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8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MY" w:bidi="ar-SA"/>
                              </w:rPr>
                              <w:t>Cop Syarik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.75pt;margin-top:9.15pt;width:69.7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MY" w:bidi="ar-SA"/>
                        </w:rPr>
                        <w:t>Cop Syarik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lang w:val="sv-SE"/>
        </w:rPr>
        <w:t>No. Kad Pengenalan</w:t>
        <w:tab/>
        <w:t>: 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T/Tangan Orang Yang</w:t>
        <w:tab/>
        <w:t xml:space="preserve"> : .......................................................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Bertanggungjawab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Lampiran C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jc w:val="center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  <w:t>SIJIL PENGAWASAN</w:t>
      </w:r>
    </w:p>
    <w:p>
      <w:pPr>
        <w:pStyle w:val="Normal"/>
        <w:jc w:val="center"/>
        <w:rPr>
          <w:rFonts w:ascii="Arial" w:hAnsi="Arial" w:cs="Arial"/>
          <w:b/>
          <w:b/>
          <w:lang w:val="fi-FI"/>
        </w:rPr>
      </w:pPr>
      <w:r>
        <w:rPr>
          <w:rFonts w:cs="Arial" w:ascii="Arial" w:hAnsi="Arial"/>
          <w:b/>
          <w:lang w:val="fi-FI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i-FI"/>
        </w:rPr>
        <w:t>NO. RUJUKAN : ………………………….</w:t>
        <w:tab/>
        <w:tab/>
        <w:t xml:space="preserve">ALAMAT AKITEK /JURUTERA: </w:t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i-FI"/>
        </w:rPr>
        <w:t>NO. SIRI</w:t>
        <w:tab/>
        <w:t xml:space="preserve">  : …………………………...</w:t>
        <w:tab/>
        <w:tab/>
        <w:t>……………………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TARIKH</w:t>
        <w:tab/>
        <w:t xml:space="preserve">  : .......................................</w:t>
        <w:tab/>
        <w:tab/>
        <w:t>…………………………………….. 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i-FI"/>
        </w:rPr>
        <w:tab/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LOKASI / PREMIS PROJEK : 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ab/>
        <w:tab/>
        <w:tab/>
        <w:tab/>
        <w:t xml:space="preserve">     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ab/>
        <w:tab/>
        <w:tab/>
        <w:tab/>
        <w:t xml:space="preserve">     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  <w:t>NO. RUJUKAN JABATAN</w:t>
        <w:tab/>
        <w:t xml:space="preserve">   :  JBPM/BPK/ .......................................................................   </w:t>
      </w:r>
    </w:p>
    <w:p>
      <w:pPr>
        <w:pStyle w:val="Normal"/>
        <w:spacing w:lineRule="auto" w:line="360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fi-FI"/>
        </w:rPr>
        <w:t>KEPADA</w:t>
        <w:tab/>
        <w:t xml:space="preserve">:  </w:t>
      </w:r>
      <w:r>
        <w:rPr>
          <w:rFonts w:cs="Arial" w:ascii="Arial" w:hAnsi="Arial"/>
          <w:b/>
          <w:lang w:val="fi-FI"/>
        </w:rPr>
        <w:t>(Alamat Jabatan Bomba dan Penyelamat yang berkenaan)</w:t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fi-FI"/>
        </w:rPr>
      </w:pPr>
      <w:r>
        <w:rPr>
          <w:rFonts w:cs="Arial" w:ascii="Arial" w:hAnsi="Arial"/>
          <w:lang w:val="fi-FI"/>
        </w:rPr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Adalah saya memperakui bahawa binaan/pintu rintangan api/alat pepasangan keselamatan kebakaran iaitu: -</w:t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880"/>
        <w:gridCol w:w="1620"/>
        <w:gridCol w:w="1441"/>
        <w:gridCol w:w="19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No. Sir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Pintu Rintangan Api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Alat-alat*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Bahan*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  <w:t>Sistem Binaa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sv-SE"/>
              </w:rPr>
            </w:pPr>
            <w:r>
              <w:rPr>
                <w:rFonts w:cs="Arial" w:ascii="Arial" w:hAnsi="Arial"/>
                <w:lang w:val="sv-SE"/>
              </w:rPr>
            </w:r>
          </w:p>
        </w:tc>
      </w:tr>
    </w:tbl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>*</w:t>
      </w:r>
      <w:r>
        <w:rPr>
          <w:rFonts w:cs="Arial" w:ascii="Arial" w:hAnsi="Arial"/>
          <w:i/>
          <w:lang w:val="sv-SE"/>
        </w:rPr>
        <w:t>Sila isi yang berkenaan sahaja</w:t>
      </w:r>
    </w:p>
    <w:p>
      <w:pPr>
        <w:pStyle w:val="Normal"/>
        <w:jc w:val="both"/>
        <w:rPr/>
      </w:pPr>
      <w:r>
        <w:rPr>
          <w:rFonts w:cs="Arial" w:ascii="Arial" w:hAnsi="Arial"/>
          <w:lang w:val="sv-SE"/>
        </w:rPr>
        <w:t>Bagi premis di atas telah dijalankan / diawasi oleh saya / kami / agen yang berhak/ penyelia dan mengikut Sijil Perakuan Bahan No: ................... dan lain-lain kehendak Jabatan Bomba dan Penyelamat Malaysia serta bertanggungjawab di atas pemasangan tersebut.</w:t>
      </w:r>
    </w:p>
    <w:p>
      <w:pPr>
        <w:pStyle w:val="Normal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24130</wp:posOffset>
                </wp:positionV>
                <wp:extent cx="885825" cy="7810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8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MY" w:bidi="ar-SA"/>
                              </w:rPr>
                              <w:t>Cop Syarika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1.9pt;width:69.7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MY" w:bidi="ar-SA"/>
                        </w:rPr>
                        <w:t>Cop Syarika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lang w:val="sv-SE"/>
        </w:rPr>
        <w:t>Nama</w:t>
        <w:tab/>
        <w:tab/>
        <w:tab/>
        <w:tab/>
        <w:tab/>
        <w:t xml:space="preserve">       </w:t>
        <w:tab/>
        <w:t>: 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lang w:val="sv-SE"/>
        </w:rPr>
        <w:t>No. Kad Pengenalan</w:t>
        <w:tab/>
        <w:tab/>
        <w:t xml:space="preserve">      </w:t>
        <w:tab/>
        <w:t>: 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val="sv-SE"/>
        </w:rPr>
      </w:pPr>
      <w:r>
        <w:rPr>
          <w:rFonts w:cs="Arial" w:ascii="Arial" w:hAnsi="Arial"/>
          <w:lang w:val="sv-SE"/>
        </w:rPr>
        <w:t xml:space="preserve">T/Tangan Orang Yang Berkelayakan -  </w:t>
      </w:r>
    </w:p>
    <w:p>
      <w:pPr>
        <w:pStyle w:val="Normal"/>
        <w:rPr/>
      </w:pPr>
      <w:r>
        <w:rPr>
          <w:rFonts w:cs="Arial" w:ascii="Arial" w:hAnsi="Arial"/>
          <w:lang w:val="sv-SE"/>
        </w:rPr>
        <w:t>Akitek / Jurutera Berdaftar</w:t>
        <w:tab/>
        <w:tab/>
        <w:tab/>
        <w:t>: ................................................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MY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M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2:15:00Z</dcterms:created>
  <dc:creator>Razuan</dc:creator>
  <dc:description/>
  <cp:keywords/>
  <dc:language>en-US</dc:language>
  <cp:lastModifiedBy>User</cp:lastModifiedBy>
  <cp:lastPrinted>2010-11-03T09:29:00Z</cp:lastPrinted>
  <dcterms:modified xsi:type="dcterms:W3CDTF">2012-05-08T02:15:00Z</dcterms:modified>
  <cp:revision>2</cp:revision>
  <dc:subject/>
  <dc:title>Lampiran C1</dc:title>
</cp:coreProperties>
</file>