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ahagian Keselamatan Kebakaran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Jabatan Bomba dan Penyelamat Malaysia</w:t>
      </w:r>
    </w:p>
    <w:p>
      <w:pPr>
        <w:pStyle w:val="Normal"/>
        <w:jc w:val="center"/>
        <w:rPr/>
      </w:pPr>
      <w:r>
        <w:rPr>
          <w:rFonts w:cs="Arial" w:ascii="Arial" w:hAnsi="Arial"/>
          <w:lang w:val="fi-FI"/>
        </w:rPr>
        <w:t>BORANG SENARAI SEMAK PERMOHONAN PEMERIKSAAN</w:t>
      </w:r>
    </w:p>
    <w:p>
      <w:pPr>
        <w:pStyle w:val="Normal"/>
        <w:jc w:val="center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Nama projek</w:t>
        <w:tab/>
        <w:t>: 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ab/>
        <w:tab/>
        <w:t xml:space="preserve"> 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No. Fail</w:t>
        <w:tab/>
        <w:t>: 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Senarai Semak Rujukan dan Dokumen 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v-SE"/>
        </w:rPr>
        <w:t>(Tandakan   /    jika lengkap dan  TB  jika tiada berkaitan)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v-SE" w:eastAsia="en-US"/>
        </w:rPr>
      </w:pPr>
      <w:r>
        <w:rPr>
          <w:rFonts w:cs="Arial" w:ascii="Arial" w:hAnsi="Arial"/>
          <w:sz w:val="22"/>
          <w:szCs w:val="22"/>
          <w:lang w:val="sv-S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72100</wp:posOffset>
                </wp:positionH>
                <wp:positionV relativeFrom="paragraph">
                  <wp:posOffset>89535</wp:posOffset>
                </wp:positionV>
                <wp:extent cx="457200" cy="269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7.05pt;width:35.95pt;height:2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v-SE"/>
        </w:rPr>
        <w:t>Pelan Arkitektural telah diperaku.</w:t>
        <w:tab/>
        <w:tab/>
        <w:tab/>
        <w:tab/>
        <w:tab/>
      </w:r>
    </w:p>
    <w:p>
      <w:pPr>
        <w:pStyle w:val="Normal"/>
        <w:tabs>
          <w:tab w:val="left" w:pos="72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sv-SE" w:eastAsia="en-US"/>
        </w:rPr>
      </w:pPr>
      <w:r>
        <w:rPr>
          <w:rFonts w:cs="Arial" w:ascii="Arial" w:hAnsi="Arial"/>
          <w:sz w:val="22"/>
          <w:szCs w:val="22"/>
          <w:lang w:val="sv-S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104140</wp:posOffset>
                </wp:positionV>
                <wp:extent cx="457200" cy="2698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8.2pt;width:35.95pt;height:2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Pelan M &amp; E telah diperaku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sv-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72100</wp:posOffset>
                </wp:positionH>
                <wp:positionV relativeFrom="paragraph">
                  <wp:posOffset>6350</wp:posOffset>
                </wp:positionV>
                <wp:extent cx="457200" cy="2698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0.5pt;width:35.95pt;height:2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sv-SE"/>
        </w:rPr>
        <w:t xml:space="preserve">Perakuan Pemasangan, Sistem Kebombaan &amp; Elemen Struktur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ab/>
        <w:t>daripada Arkitek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sv-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52070</wp:posOffset>
                </wp:positionV>
                <wp:extent cx="457200" cy="2698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4.1pt;width:35.95pt;height:2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sv-SE"/>
        </w:rPr>
        <w:t xml:space="preserve">Perakuan Pemasangan, Sistem Kebombaan &amp; Elemen Struktur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ab/>
        <w:t>daripada Jurutera M &amp; 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fi-F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72100</wp:posOffset>
                </wp:positionH>
                <wp:positionV relativeFrom="paragraph">
                  <wp:posOffset>97790</wp:posOffset>
                </wp:positionV>
                <wp:extent cx="457200" cy="2698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7.7pt;width:35.95pt;height:2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fi-FI"/>
        </w:rPr>
        <w:t xml:space="preserve">Lampiran C1, C2, C3 dan salinan Perakuan Bahan JBPM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  <w:tab/>
        <w:t>Senarai seperti pada Lampiran 1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i-FI" w:eastAsia="en-US"/>
        </w:rPr>
      </w:pPr>
      <w:r>
        <w:rPr>
          <w:rFonts w:cs="Arial" w:ascii="Arial" w:hAnsi="Arial"/>
          <w:sz w:val="22"/>
          <w:szCs w:val="22"/>
          <w:lang w:val="fi-FI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72100</wp:posOffset>
                </wp:positionH>
                <wp:positionV relativeFrom="paragraph">
                  <wp:posOffset>90170</wp:posOffset>
                </wp:positionV>
                <wp:extent cx="457200" cy="2698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7.1pt;width:35.95pt;height:2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Borang A (pemasangan semburan automatik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v-SE" w:eastAsia="en-US"/>
        </w:rPr>
      </w:pPr>
      <w:r>
        <w:rPr>
          <w:rFonts w:cs="Arial" w:ascii="Arial" w:hAnsi="Arial"/>
          <w:sz w:val="22"/>
          <w:szCs w:val="22"/>
          <w:lang w:val="sv-S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72100</wp:posOffset>
                </wp:positionH>
                <wp:positionV relativeFrom="paragraph">
                  <wp:posOffset>82550</wp:posOffset>
                </wp:positionV>
                <wp:extent cx="457200" cy="26987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6.5pt;width:35.95pt;height:2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v-SE"/>
        </w:rPr>
        <w:t>Borang B (pemasangan tetap dan sistem penggera kebakaran)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fi-FI"/>
        </w:rPr>
      </w:pPr>
      <w:r>
        <w:rPr>
          <w:rFonts w:cs="Arial" w:ascii="Arial" w:hAnsi="Arial"/>
          <w:b/>
          <w:sz w:val="22"/>
          <w:szCs w:val="22"/>
          <w:lang w:val="fi-FI"/>
        </w:rPr>
        <w:t>UNTUK DIISI OLEH PSP / SP SEBAGAI PEMOHON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fi-FI"/>
        </w:rPr>
      </w:pPr>
      <w:r>
        <w:rPr>
          <w:rFonts w:cs="Arial" w:ascii="Arial" w:hAnsi="Arial"/>
          <w:b/>
          <w:sz w:val="22"/>
          <w:szCs w:val="22"/>
          <w:lang w:val="fi-FI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  <w:t>Dengan ini saya memperakukan bahawa semua dokumen yang ditanda ( / ) dikemukakan dan segala keperluan bagi tujuan pemeriksaan telah dipatuhi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  <w:t xml:space="preserve">Tandatangan  :  ................................................... </w:t>
        <w:tab/>
        <w:t>Tarikh  : 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fi-FI"/>
        </w:rPr>
        <w:t>Nama PSP/SP  : 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  <w:t>Nama dan Alamat Syarikat  : 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  <w:t>.................................................................................. No. Telefon : 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480"/>
        <w:jc w:val="center"/>
        <w:rPr>
          <w:rFonts w:ascii="Arial" w:hAnsi="Arial" w:cs="Arial"/>
          <w:b/>
          <w:b/>
          <w:sz w:val="22"/>
          <w:szCs w:val="22"/>
          <w:lang w:val="fi-F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30480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4pt" to="234pt,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2"/>
          <w:szCs w:val="22"/>
          <w:lang w:val="fi-FI"/>
        </w:rPr>
        <w:t xml:space="preserve">SEMAKAN JBPM </w:t>
        <w:tab/>
        <w:tab/>
        <w:tab/>
        <w:tab/>
        <w:tab/>
        <w:tab/>
        <w:t>TERIMA / TOLAK *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fi-FI"/>
        </w:rPr>
      </w:pPr>
      <w:r>
        <w:rPr>
          <w:rFonts w:cs="Arial" w:ascii="Arial" w:hAnsi="Arial"/>
          <w:b/>
          <w:sz w:val="22"/>
          <w:szCs w:val="22"/>
          <w:lang w:val="fi-FI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  <w:t>Ulasan Pegawai Penyemak : 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  <w:t>Nama Pegawai Penyemak : .................................................... Tandatangan : 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  <w:t>Tarikh : ......................................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" w:hAnsi="Arial" w:cs="Arial"/>
          <w:lang w:val="fi-F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86400</wp:posOffset>
                </wp:positionH>
                <wp:positionV relativeFrom="paragraph">
                  <wp:posOffset>48260</wp:posOffset>
                </wp:positionV>
                <wp:extent cx="457200" cy="26987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3.8pt;width:35.95pt;height:2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lang w:val="fi-FI"/>
        </w:rPr>
        <w:tab/>
        <w:t>Lampu tanda KELUAR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" w:hAnsi="Arial" w:cs="Arial"/>
          <w:lang w:val="fi-F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86400</wp:posOffset>
                </wp:positionH>
                <wp:positionV relativeFrom="paragraph">
                  <wp:posOffset>40640</wp:posOffset>
                </wp:positionV>
                <wp:extent cx="457200" cy="26987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3.2pt;width:35.95pt;height:2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lang w:val="fi-FI"/>
        </w:rPr>
        <w:tab/>
        <w:t>Lampu kecemasan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" w:hAnsi="Arial" w:cs="Arial"/>
          <w:lang w:val="fi-F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486400</wp:posOffset>
                </wp:positionH>
                <wp:positionV relativeFrom="paragraph">
                  <wp:posOffset>33020</wp:posOffset>
                </wp:positionV>
                <wp:extent cx="457200" cy="26987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2.6pt;width:35.95pt;height:2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lang w:val="fi-FI"/>
        </w:rPr>
        <w:tab/>
        <w:t>Pintu rintangan api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" w:hAnsi="Arial" w:cs="Arial"/>
          <w:lang w:val="fi-F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86400</wp:posOffset>
                </wp:positionH>
                <wp:positionV relativeFrom="paragraph">
                  <wp:posOffset>25400</wp:posOffset>
                </wp:positionV>
                <wp:extent cx="457200" cy="26987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2pt;width:35.95pt;height:2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lang w:val="fi-FI"/>
        </w:rPr>
        <w:tab/>
        <w:t>Fire damper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" w:hAnsi="Arial" w:cs="Arial"/>
          <w:lang w:val="fi-F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86400</wp:posOffset>
                </wp:positionH>
                <wp:positionV relativeFrom="paragraph">
                  <wp:posOffset>17780</wp:posOffset>
                </wp:positionV>
                <wp:extent cx="457200" cy="26987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1.4pt;width:35.95pt;height:2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lang w:val="fi-FI"/>
        </w:rPr>
        <w:tab/>
        <w:t>Fire roller shutter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" w:hAnsi="Arial" w:cs="Arial"/>
          <w:lang w:val="fi-F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86400</wp:posOffset>
                </wp:positionH>
                <wp:positionV relativeFrom="paragraph">
                  <wp:posOffset>10160</wp:posOffset>
                </wp:positionV>
                <wp:extent cx="457200" cy="26987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0.8pt;width:35.95pt;height:2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lang w:val="fi-FI"/>
        </w:rPr>
        <w:tab/>
        <w:t>Cement snad brick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" w:hAnsi="Arial" w:cs="Arial"/>
          <w:lang w:val="fi-F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86400</wp:posOffset>
                </wp:positionH>
                <wp:positionV relativeFrom="paragraph">
                  <wp:posOffset>2540</wp:posOffset>
                </wp:positionV>
                <wp:extent cx="457200" cy="26987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0.2pt;width:35.95pt;height:2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lang w:val="fi-FI"/>
        </w:rPr>
        <w:tab/>
        <w:t>Bahan-bahan kelas O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" w:hAnsi="Arial" w:cs="Arial"/>
          <w:lang w:val="fi-F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86400</wp:posOffset>
                </wp:positionH>
                <wp:positionV relativeFrom="paragraph">
                  <wp:posOffset>-5080</wp:posOffset>
                </wp:positionV>
                <wp:extent cx="457200" cy="26987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-0.4pt;width:35.95pt;height:2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86400</wp:posOffset>
                </wp:positionH>
                <wp:positionV relativeFrom="paragraph">
                  <wp:posOffset>337820</wp:posOffset>
                </wp:positionV>
                <wp:extent cx="457200" cy="26987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26.6pt;width:35.95pt;height:2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lang w:val="fi-FI"/>
        </w:rPr>
        <w:tab/>
        <w:t>Firestop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" w:hAnsi="Arial" w:cs="Arial"/>
          <w:lang w:val="fi-F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86400</wp:posOffset>
                </wp:positionH>
                <wp:positionV relativeFrom="paragraph">
                  <wp:posOffset>330200</wp:posOffset>
                </wp:positionV>
                <wp:extent cx="457200" cy="26987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26pt;width:35.95pt;height:2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lang w:val="fi-FI"/>
        </w:rPr>
        <w:tab/>
        <w:t>Drywall construction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" w:hAnsi="Arial" w:cs="Arial"/>
          <w:lang w:val="fi-F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86400</wp:posOffset>
                </wp:positionH>
                <wp:positionV relativeFrom="paragraph">
                  <wp:posOffset>322580</wp:posOffset>
                </wp:positionV>
                <wp:extent cx="457200" cy="26987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25.4pt;width:35.95pt;height:2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lang w:val="fi-FI"/>
        </w:rPr>
        <w:tab/>
        <w:t>Hollow concrete block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" w:hAnsi="Arial" w:cs="Arial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86400</wp:posOffset>
                </wp:positionH>
                <wp:positionV relativeFrom="paragraph">
                  <wp:posOffset>315595</wp:posOffset>
                </wp:positionV>
                <wp:extent cx="457200" cy="26987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24.85pt;width:35.95pt;height:2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lang w:val="fi-FI"/>
        </w:rPr>
        <w:tab/>
      </w:r>
      <w:r>
        <w:rPr>
          <w:rFonts w:cs="Arial" w:ascii="Arial" w:hAnsi="Arial"/>
          <w:lang w:val="en-US"/>
        </w:rPr>
        <w:t>Lift landing door (fire rated)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" w:hAnsi="Arial" w:cs="Arial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86400</wp:posOffset>
                </wp:positionH>
                <wp:positionV relativeFrom="paragraph">
                  <wp:posOffset>307975</wp:posOffset>
                </wp:positionV>
                <wp:extent cx="457200" cy="26987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24.25pt;width:35.95pt;height:2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lang w:val="en-US"/>
        </w:rPr>
        <w:tab/>
        <w:t>Smoke detector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" w:hAnsi="Arial" w:cs="Arial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86400</wp:posOffset>
                </wp:positionH>
                <wp:positionV relativeFrom="paragraph">
                  <wp:posOffset>300355</wp:posOffset>
                </wp:positionV>
                <wp:extent cx="457200" cy="26987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23.65pt;width:35.95pt;height:2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lang w:val="en-US"/>
        </w:rPr>
        <w:tab/>
        <w:t>Heat detector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" w:hAnsi="Arial" w:cs="Arial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86400</wp:posOffset>
                </wp:positionH>
                <wp:positionV relativeFrom="paragraph">
                  <wp:posOffset>292735</wp:posOffset>
                </wp:positionV>
                <wp:extent cx="457200" cy="26987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23.05pt;width:35.95pt;height:2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lang w:val="en-US"/>
        </w:rPr>
        <w:tab/>
        <w:t>Manual call point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" w:hAnsi="Arial" w:cs="Arial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86400</wp:posOffset>
                </wp:positionH>
                <wp:positionV relativeFrom="paragraph">
                  <wp:posOffset>285115</wp:posOffset>
                </wp:positionV>
                <wp:extent cx="457200" cy="26987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22.45pt;width:35.95pt;height:2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lang w:val="en-US"/>
        </w:rPr>
        <w:tab/>
        <w:t>Alarm bell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" w:hAnsi="Arial" w:cs="Arial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86400</wp:posOffset>
                </wp:positionH>
                <wp:positionV relativeFrom="paragraph">
                  <wp:posOffset>277495</wp:posOffset>
                </wp:positionV>
                <wp:extent cx="457200" cy="269875"/>
                <wp:effectExtent l="5080" t="571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21.85pt;width:35.95pt;height:2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lang w:val="en-US"/>
        </w:rPr>
        <w:tab/>
        <w:t>Fire resistant cable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" w:hAnsi="Arial" w:cs="Arial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86400</wp:posOffset>
                </wp:positionH>
                <wp:positionV relativeFrom="paragraph">
                  <wp:posOffset>269875</wp:posOffset>
                </wp:positionV>
                <wp:extent cx="457200" cy="269875"/>
                <wp:effectExtent l="5080" t="5715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21.25pt;width:35.95pt;height:2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lang w:val="en-US"/>
        </w:rPr>
        <w:tab/>
        <w:t>Hose reel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" w:hAnsi="Arial" w:cs="Arial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86400</wp:posOffset>
                </wp:positionH>
                <wp:positionV relativeFrom="paragraph">
                  <wp:posOffset>262255</wp:posOffset>
                </wp:positionV>
                <wp:extent cx="457200" cy="269875"/>
                <wp:effectExtent l="5080" t="5715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20.65pt;width:35.95pt;height:2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lang w:val="en-US"/>
        </w:rPr>
        <w:tab/>
        <w:t>Sprinkler head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" w:hAnsi="Arial" w:cs="Arial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86400</wp:posOffset>
                </wp:positionH>
                <wp:positionV relativeFrom="paragraph">
                  <wp:posOffset>254635</wp:posOffset>
                </wp:positionV>
                <wp:extent cx="457200" cy="269875"/>
                <wp:effectExtent l="5080" t="5715" r="508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20.05pt;width:35.95pt;height:2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lang w:val="en-US"/>
        </w:rPr>
        <w:tab/>
        <w:t>Fire resistant duct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" w:hAnsi="Arial" w:cs="Arial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86400</wp:posOffset>
                </wp:positionH>
                <wp:positionV relativeFrom="paragraph">
                  <wp:posOffset>247015</wp:posOffset>
                </wp:positionV>
                <wp:extent cx="457200" cy="269875"/>
                <wp:effectExtent l="5080" t="5715" r="508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19.45pt;width:35.95pt;height:2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lang w:val="en-US"/>
        </w:rPr>
        <w:tab/>
        <w:t>Smoke curtain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" w:hAnsi="Arial" w:cs="Arial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86400</wp:posOffset>
                </wp:positionH>
                <wp:positionV relativeFrom="paragraph">
                  <wp:posOffset>239395</wp:posOffset>
                </wp:positionV>
                <wp:extent cx="457200" cy="269875"/>
                <wp:effectExtent l="5080" t="5715" r="508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18.85pt;width:35.95pt;height:2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lang w:val="en-US"/>
        </w:rPr>
        <w:tab/>
        <w:t>Smoke extractor system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" w:hAnsi="Arial" w:cs="Arial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231775</wp:posOffset>
                </wp:positionV>
                <wp:extent cx="457200" cy="269875"/>
                <wp:effectExtent l="5080" t="5715" r="508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18.25pt;width:35.95pt;height:2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lang w:val="en-US"/>
        </w:rPr>
        <w:tab/>
        <w:t>Fire alarm panel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>Clean agent system/gas</w:t>
      </w:r>
    </w:p>
    <w:p>
      <w:pPr>
        <w:pStyle w:val="Normal"/>
        <w:tabs>
          <w:tab w:val="left" w:pos="720" w:leader="none"/>
        </w:tabs>
        <w:spacing w:lineRule="auto" w:line="480"/>
        <w:ind w:left="720" w:hanging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left" w:pos="720" w:leader="none"/>
        </w:tabs>
        <w:ind w:left="720" w:hanging="720"/>
        <w:jc w:val="right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MY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0:55:00Z</dcterms:created>
  <dc:creator>Razuan</dc:creator>
  <dc:description/>
  <cp:keywords/>
  <dc:language>en-US</dc:language>
  <cp:lastModifiedBy>Valued Acer Customer</cp:lastModifiedBy>
  <cp:lastPrinted>2008-05-20T11:44:00Z</cp:lastPrinted>
  <dcterms:modified xsi:type="dcterms:W3CDTF">2012-06-01T07:01:00Z</dcterms:modified>
  <cp:revision>6</cp:revision>
  <dc:subject/>
  <dc:title>Bahagian Pencegah dan Keselamatan Kebakaran</dc:title>
</cp:coreProperties>
</file>